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Obiekt:  </w:t>
      </w:r>
      <w:r>
        <w:rPr>
          <w:b/>
          <w:sz w:val="36"/>
        </w:rPr>
        <w:t>ROZBIÓRKA  BUDYNKU MIESZKALNEGO</w:t>
      </w:r>
    </w:p>
    <w:p>
      <w:pPr>
        <w:pStyle w:val="Normal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</w:t>
      </w:r>
      <w:r>
        <w:rPr/>
        <w:t xml:space="preserve">Adres: </w:t>
      </w:r>
      <w:r>
        <w:rPr>
          <w:b/>
          <w:sz w:val="32"/>
          <w:szCs w:val="32"/>
        </w:rPr>
        <w:t xml:space="preserve">CZĘSTOCHOWA  ul. Chłopickiego 2  </w:t>
      </w:r>
      <w:r>
        <w:rPr>
          <w:sz w:val="32"/>
          <w:szCs w:val="32"/>
        </w:rPr>
        <w:t>nr ewid. 3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  </w:t>
      </w:r>
      <w:r>
        <w:rPr/>
        <w:t xml:space="preserve">Inwestor: </w:t>
      </w:r>
      <w:r>
        <w:rPr>
          <w:b/>
          <w:sz w:val="36"/>
        </w:rPr>
        <w:t xml:space="preserve"> </w:t>
      </w:r>
      <w:r>
        <w:rPr>
          <w:b/>
          <w:sz w:val="32"/>
          <w:szCs w:val="32"/>
        </w:rPr>
        <w:t xml:space="preserve">AKADEMIA im. J. DŁUGOSZA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>
          <w:sz w:val="32"/>
          <w:szCs w:val="32"/>
        </w:rPr>
        <w:t xml:space="preserve">ul. Waszyngtona 4/8  Częstochowa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</w:t>
      </w:r>
      <w:r>
        <w:rPr/>
        <w:t>Opracował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</w:t>
      </w:r>
      <w:r>
        <w:rPr/>
        <w:t>Częstochowa ,sierpień  2009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  </w:t>
      </w:r>
      <w:r>
        <w:rPr>
          <w:sz w:val="28"/>
        </w:rPr>
        <w:t>SPIS  ZAWARTOŚCI  OPRACOWA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 Opis  techniczn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I Część  rysunkowa</w:t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42"/>
      </w:tblGrid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Sytuacja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Rzut  piwnic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Rzut  parteru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Przekrój  A – A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Elewacje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II Informacje BIO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>
          <w:b/>
          <w:bCs/>
          <w:sz w:val="32"/>
        </w:rPr>
        <w:t>OPIS  TECHNICZNY</w:t>
      </w:r>
      <w:r>
        <w:rPr>
          <w:sz w:val="32"/>
        </w:rPr>
        <w:t xml:space="preserve">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  <w:u w:val="single"/>
        </w:rPr>
        <w:t>1.Przedmiot  opracowa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</w:t>
      </w:r>
      <w:r>
        <w:rPr/>
        <w:t>Tematem  opracowania  jest  projekt  rozbiórki  budynku  mieszkalnego  zlokalizowanego  przy  ul. Chłopickiego  w  Częstochow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 xml:space="preserve">2.Opis  budynku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Budynek  mieszkalny przeznaczony do  rozbiórki  usytuowany jest  wzdłuż  wschodniej  i  zachodniej granicy  działki. </w:t>
      </w:r>
    </w:p>
    <w:p>
      <w:pPr>
        <w:pStyle w:val="Normal"/>
        <w:spacing w:lineRule="auto" w:line="360"/>
        <w:rPr/>
      </w:pPr>
      <w:r>
        <w:rPr/>
        <w:t>Budynek  pochodzący  z 1949r wykonano  w  konstrukcji  tradycyjnej  murowanej, dwukondygnacyjny,  częściowo podpiwniczony  z  poddaszem  nieużytkowym,  dach  dwuspadowy.  W  chwili  obecnej   jest  on  niezamieszkały.</w:t>
      </w:r>
    </w:p>
    <w:p>
      <w:pPr>
        <w:pStyle w:val="Normal"/>
        <w:spacing w:lineRule="auto" w:line="360"/>
        <w:rPr/>
      </w:pPr>
      <w:r>
        <w:rPr/>
        <w:t>Fundamenty wykonano  jako  betonowe.</w:t>
      </w:r>
    </w:p>
    <w:p>
      <w:pPr>
        <w:pStyle w:val="Normal"/>
        <w:spacing w:lineRule="auto" w:line="360"/>
        <w:rPr/>
      </w:pPr>
      <w:r>
        <w:rPr/>
        <w:t xml:space="preserve">Ściany zewnętrzne  i  wewnętrzne  konstrukcyjne oraz  ścianki  działowe wymurowano  z  cegły  na zaprawie  cementowo-wapiennej, dach  krokwiowy  dwuspadowy,  pokryty  papą  na  deskowaniu. Stropy  nad piwnicą żelbetowy nad  parterem  drewniany  belkowy.  </w:t>
      </w:r>
    </w:p>
    <w:p>
      <w:pPr>
        <w:pStyle w:val="Normal"/>
        <w:spacing w:lineRule="auto" w:line="360"/>
        <w:rPr/>
      </w:pPr>
      <w:r>
        <w:rPr/>
        <w:t>Stolarka  drzwiowa  i  okienna drewniana,  podłogi  drewniane, w łazience i  na  schodach płytki  ceramiczne,  w  piwnicy  betonowe.</w:t>
      </w:r>
    </w:p>
    <w:p>
      <w:pPr>
        <w:pStyle w:val="Normal"/>
        <w:spacing w:lineRule="auto" w:line="360"/>
        <w:rPr/>
      </w:pPr>
      <w:r>
        <w:rPr/>
        <w:t>Obróbki  blacharskie rynny  i  rury  spustowe z  blachy  stalowej  ocynkowanej.</w:t>
      </w:r>
    </w:p>
    <w:p>
      <w:pPr>
        <w:pStyle w:val="Normal"/>
        <w:spacing w:lineRule="auto" w:line="360"/>
        <w:rPr/>
      </w:pPr>
      <w:r>
        <w:rPr/>
        <w:t>Budynek posiada instalację elektryczną, wodociągową  i  kanalizacyjna;  ogrzewania piecowe  z  grzałkami  elektrycznymi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3.Dane  liczbowe  obiektu</w:t>
      </w:r>
    </w:p>
    <w:p>
      <w:pPr>
        <w:pStyle w:val="Normal"/>
        <w:spacing w:lineRule="auto" w:line="360"/>
        <w:jc w:val="both"/>
        <w:rPr/>
      </w:pPr>
      <w:r>
        <w:rPr/>
        <w:t>pow. zabudowy                                             143,12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pow. użytkowa                                              166,53 m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both"/>
        <w:rPr/>
      </w:pPr>
      <w:r>
        <w:rPr/>
        <w:t>kubatura                                                        970,00 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4.Opis  prac  rozbiórkowych</w:t>
      </w:r>
    </w:p>
    <w:p>
      <w:pPr>
        <w:pStyle w:val="Normal"/>
        <w:spacing w:lineRule="auto" w:line="360"/>
        <w:jc w:val="both"/>
        <w:rPr/>
      </w:pPr>
      <w:r>
        <w:rPr/>
        <w:t>Rozbiórka  budynku  mieszkalnego  będzie  prowadzona  ręcznie  ze  względu  na  usytuowanie  w  granicach  działki  uniemożliwiające  użycie  ciężkiego  sprzętu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Roboty  rozbiórkowe  będą  prowadzone  w  następującej  kolejności: rozbiórka  instalacji, rozbiórka drzwi, rozbiórka dachu, rozbiórka  stropu, rozbiórka  ścian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1.Rozbiórka  instalacj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udynek  jest  zaopatrzony  w  instalację  elektryczna,  wodociągową  i  kanalizacyjną.  Najpierw  należy  odłączyć  doprowadzenie  prądu,  a  następnie  zdemontować  kable  ze  ścian  i  dachu.</w:t>
      </w:r>
    </w:p>
    <w:p>
      <w:pPr>
        <w:pStyle w:val="Normal"/>
        <w:spacing w:lineRule="auto" w:line="360"/>
        <w:jc w:val="both"/>
        <w:rPr/>
      </w:pPr>
      <w:r>
        <w:rPr/>
        <w:t>Roboty  rozbiórkowe  instalacji  wod.-kan  rozpoczyna  się  od  demontażu  armatury, zlewów,  misek  klozetowych,  wanien  itp.;  równocześnie  należy  wykonywać  rozbiórkę  trzonów  kuchennych  oraz  pieców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2.Rozbiórka  drzwi  i  okien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ajpierw  należy  zdjąć  skrzydła  drzwiowe  i  okienne,  a  potem  wymontować  ościeżnice.</w:t>
      </w:r>
    </w:p>
    <w:p>
      <w:pPr>
        <w:pStyle w:val="Normal"/>
        <w:spacing w:lineRule="auto" w:line="360"/>
        <w:jc w:val="both"/>
        <w:rPr/>
      </w:pPr>
      <w:r>
        <w:rPr>
          <w:i/>
        </w:rPr>
        <w:t>4.3.Rozbiórka  dachu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Rozbiórkę  dachu  należy  rozpocząć  od  zdjęcia  pokrycia. Pierwszą  czynnością  jest  zdemontowanie  wszelkich  obróbek  blacharskich.</w:t>
      </w:r>
    </w:p>
    <w:p>
      <w:pPr>
        <w:pStyle w:val="Normal"/>
        <w:spacing w:lineRule="auto" w:line="360"/>
        <w:jc w:val="both"/>
        <w:rPr/>
      </w:pPr>
      <w:r>
        <w:rPr/>
        <w:t>Pokrycie  z  papy  rozbiera  się,  przecinając  je  ostrym  nożem  w  miejscach  klejenia  arkuszy  papy,  zwijając  ją  w  rulony  i  usuwając  na  ziemię.</w:t>
      </w:r>
    </w:p>
    <w:p>
      <w:pPr>
        <w:pStyle w:val="Normal"/>
        <w:spacing w:lineRule="auto" w:line="360"/>
        <w:jc w:val="both"/>
        <w:rPr/>
      </w:pPr>
      <w:r>
        <w:rPr/>
        <w:t>Po  rozebraniu  pokrycia  dachu  usuwa  się  poszycie  z  desek,  zostawiając  po  dwie  deski  co  1,0÷1,2m,  dla  zapewnienia  stężenia  dachu  w  kierunku  podłużnym.  Przed  przystąpieniem  do  rozbiórki  konstrukcji  dachu  należy  dokonać  jej  przeglądu  w  celu  ewentualnego  wzmocnienia  bardzo  osłabionych  jej  elementów  nośnych,  aby  w  czasie  rozbiórki  dachu  nie  nastąpiło  jego  zawalenie  się.  Najpierw  demontuje  się  krokwie, płatwie,  słupy,  a  potem  murłat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4.Rozbiórka  stropów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.4.1. Rozbiórka  stropu  nad parterem</w:t>
      </w:r>
    </w:p>
    <w:p>
      <w:pPr>
        <w:pStyle w:val="Normal"/>
        <w:spacing w:lineRule="auto" w:line="360"/>
        <w:jc w:val="both"/>
        <w:rPr/>
      </w:pPr>
      <w:r>
        <w:rPr/>
        <w:t>Rozbiórkę  stropu  rozpoczynamy  od  usunięcia  tynku rozebrania podsufitki  stropu  nad  parterem. Po  rozebraniu  podsufitki  należy  sprawdzić,  czy  któraś  z  belek nie  grozi  zawaleniem.  Belki  takie  trzeba  od  spodu  podstemplować.  Przy  rozbieraniu podłogi  należy  pozostawić po dwie  deski, co około  1,5m  w  celu  umożliwienia  swobodnego  poruszania  się  robotnika  rozbierającego  strop.  Po  zdjęciu  podłogi i  usunięciu  ślepego  pułapu demontuje  się  belki  stropowe.  W  celu  ułatwienia  demontażu  belek  należy  przed  ich  wyjęciem  rozebrać  fragmenty  ścian  położone  nad  miejscem  oparcia belek.  Po  usunięciu  z niżej  położonego  stropu  drewna  z rozebranego  stropu  rozbiera  się  ściany budynku  do  wierzchu  stropu  nad  piwnicą, a  następnie,  po  oczyszczeniu  stropu  z  gruzu  ze  ścian, demontuje  się  strop  nad piwnic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.4.2. Rozbiórka  stropu  nad piwnicą</w:t>
      </w:r>
    </w:p>
    <w:p>
      <w:pPr>
        <w:pStyle w:val="Normal"/>
        <w:spacing w:lineRule="auto" w:line="360"/>
        <w:jc w:val="both"/>
        <w:rPr/>
      </w:pPr>
      <w:r>
        <w:rPr/>
        <w:t>Rozbiórkę stropu  żelbetowego należy  prowadzić przy  użyciu narzędzi ręcznych,  bez  zastosowania  ciężkiego  sprzę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5.Rozbiórka  schodów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Rozbiórkę  schodów  rozpoczyna  się  od  rozebrania  biegów,  a  następnie  kolejno  podestów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6.Rozbiórka  ściek  działowych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Rozbiórki  murowanych  ścianek  działowych  nie  można  wykonywać  przez  zwalanie  ich  na  strop,  gdyż  mogłoby  to  spowodować  zawalenie  się  stropu.  Ze  ścianek  tynkowanych  usunąć  tynk,  a  następnie  rozbierać  je  kolejno  warstwam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7.Rozbiórka  ścian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Ściany  budynku mieszkalnego  należy  rozbierać  ręcznie  za  pomocą  kilofa,  zdejmując  warstwę  po  warstwie.  Rozbiórką  prowadzić  z  rusztowań  stalowych  typu  Warszawa.</w:t>
      </w:r>
    </w:p>
    <w:p>
      <w:pPr>
        <w:pStyle w:val="Normal"/>
        <w:spacing w:lineRule="auto" w:line="360"/>
        <w:jc w:val="both"/>
        <w:rPr/>
      </w:pPr>
      <w:r>
        <w:rPr/>
        <w:t>Przy  rozbiórce  ścian  należy  bezwzględnie  przestrzegać  odpowiednich przepisów  BHP. Zgodnie  z  tymi  wymaganiami  robotnicy  zatrudnieni  przy  rozbiórce  powinni  pracować  w  pasach  ochronnych  umocowanych  w  sposób  zabezpieczający  pracownika  przed  upadkiem  na  ziemię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.8.Rozbórka fundamentów</w:t>
      </w:r>
    </w:p>
    <w:p>
      <w:pPr>
        <w:pStyle w:val="Normal"/>
        <w:spacing w:lineRule="auto" w:line="360"/>
        <w:jc w:val="both"/>
        <w:rPr/>
      </w:pPr>
      <w:r>
        <w:rPr/>
        <w:t>Fundamenty  obiektów należy  najpierw odkopać  i  przystąpić  do rozbierania ścian  fundamentowych i  fundamentów ręcznie  za  pomocą  kilofa,  zdejmując  warstwę  po  warst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5.Wytyczne  BHP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rzy  prowadzeniu  prac  rozbiórkowych  należy  przestrzegać  wszystkich  obowiązujących  przepisów  bezpieczeństwa  i  higieny  pracy  i  bezwzględnie  stosować  przewidziane  przy  tych  robotach  urządzenia  zabezpieczające  i  ochronne. Pracownicy  zatrudnieni  przy  robotach  rozbiórkowych powinni być  zaopatrzeni  w  komplet  potrzebnych  narzędzi  oraz  odzież  roboczą, hełmy, okulary  i  rękawice  ochronne.</w:t>
      </w:r>
    </w:p>
    <w:p>
      <w:pPr>
        <w:pStyle w:val="Normal"/>
        <w:spacing w:lineRule="auto" w:line="360"/>
        <w:jc w:val="both"/>
        <w:rPr/>
      </w:pPr>
      <w:r>
        <w:rPr/>
        <w:t>Robót  rozbiórkowych  nie  należy  prowadzić  w  czasie  opadów  atmosferycznych  i  silnego  wiatru.</w:t>
      </w:r>
    </w:p>
    <w:p>
      <w:pPr>
        <w:pStyle w:val="Normal"/>
        <w:spacing w:lineRule="auto" w:line="360"/>
        <w:jc w:val="both"/>
        <w:rPr/>
      </w:pPr>
      <w:r>
        <w:rPr/>
        <w:t>Teren  rozbiórki  powinien  być odpowiednio  zabezpieczony  i  oznakowany.</w:t>
      </w:r>
    </w:p>
    <w:p>
      <w:pPr>
        <w:pStyle w:val="Normal"/>
        <w:spacing w:lineRule="auto" w:line="360"/>
        <w:jc w:val="both"/>
        <w:rPr/>
      </w:pPr>
      <w:r>
        <w:rPr/>
        <w:t>Rozbieraną  ścianę  w  granicy  działki  należy  zabezpieczyć  od  strony  sąsiada  folią  ochronną.</w:t>
      </w:r>
    </w:p>
    <w:p>
      <w:pPr>
        <w:pStyle w:val="Normal"/>
        <w:spacing w:lineRule="auto" w:line="360"/>
        <w:jc w:val="both"/>
        <w:rPr/>
      </w:pPr>
      <w:r>
        <w:rPr/>
        <w:t>Po  zakończeniu  prac  wyburzeniowych   teren  należy  posprzątać  i wyrównać.</w:t>
      </w:r>
    </w:p>
    <w:p>
      <w:pPr>
        <w:pStyle w:val="Normal"/>
        <w:spacing w:lineRule="auto" w:line="360"/>
        <w:jc w:val="both"/>
        <w:rPr/>
      </w:pPr>
      <w:r>
        <w:rPr/>
        <w:t>Wszystkie  prace  należy  prowadzić  pod  nadzorem  uprawnionej  osob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II</w:t>
      </w:r>
      <w:r>
        <w:rPr/>
        <w:t xml:space="preserve">  </w:t>
      </w:r>
      <w:r>
        <w:rPr>
          <w:b/>
          <w:bCs/>
          <w:sz w:val="28"/>
        </w:rPr>
        <w:t>INFORMACJE  O  BEZPIECZEŃSTWIE  I  OCHRONIE  ZDROWI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 ogólne</w:t>
      </w:r>
    </w:p>
    <w:p>
      <w:pPr>
        <w:pStyle w:val="Normal"/>
        <w:spacing w:lineRule="auto" w:line="360"/>
        <w:jc w:val="both"/>
        <w:rPr/>
      </w:pPr>
      <w:r>
        <w:rPr/>
        <w:t>Budynek mieszkalny jednorodzinny, dwukondygnacyjny, częściowo podpiwniczony  Lokalizacja- Częstochowa ul. Chłopickiego 2 nr ew. działki  32</w:t>
      </w:r>
    </w:p>
    <w:p>
      <w:pPr>
        <w:pStyle w:val="Normal"/>
        <w:jc w:val="both"/>
        <w:rPr>
          <w:b/>
          <w:b/>
          <w:bCs/>
        </w:rPr>
      </w:pPr>
      <w:r>
        <w:rPr/>
        <w:t>Inwestor – Akademia im. Jana Długosza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</w:t>
      </w:r>
      <w:r>
        <w:rPr/>
        <w:t>Częstochowa ul. Waszyngtona 4/8</w:t>
      </w:r>
    </w:p>
    <w:p>
      <w:pPr>
        <w:pStyle w:val="Normal"/>
        <w:spacing w:lineRule="auto" w:line="360"/>
        <w:jc w:val="both"/>
        <w:rPr/>
      </w:pPr>
      <w:r>
        <w:rPr/>
        <w:t>Część opis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) Zakres robót dla całego zamierzenia budowlanego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rzewiduje się , że w czasie trwania budowy będą prowadzone roboty w pełnym zakresie prac związanych z rozbiórką  budynku  mieszkalnego jednorodzinnego</w:t>
      </w:r>
    </w:p>
    <w:p>
      <w:pPr>
        <w:pStyle w:val="Normal"/>
        <w:ind w:firstLine="708"/>
        <w:jc w:val="both"/>
        <w:rPr/>
      </w:pPr>
      <w:r>
        <w:rPr/>
        <w:t xml:space="preserve">Przedmiotowy obiekt to budynek wykonano  w  konstrukcji  tradycyjnej  murowanej, dwukondygnacyjny,  częściowo podpiwniczony  z  poddaszem  nieużytkowym,  dach  dwuspadowy  ściany  murowane  z  cegły,  strop nad  piwnica  żelbetowy  nad  parterem  drewniany.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Rozbiórka instalacji:</w:t>
      </w:r>
    </w:p>
    <w:p>
      <w:pPr>
        <w:pStyle w:val="Normal"/>
        <w:jc w:val="both"/>
        <w:rPr/>
      </w:pPr>
      <w:r>
        <w:rPr>
          <w:rFonts w:eastAsia="Calibri"/>
        </w:rPr>
        <w:t>- De</w:t>
      </w:r>
      <w:r>
        <w:rPr/>
        <w:t>m</w:t>
      </w:r>
      <w:r>
        <w:rPr>
          <w:rFonts w:eastAsia="Calibri"/>
        </w:rPr>
        <w:t>ontaż stolarki drzwiowej</w:t>
      </w:r>
    </w:p>
    <w:p>
      <w:pPr>
        <w:pStyle w:val="Normal"/>
        <w:jc w:val="both"/>
        <w:rPr/>
      </w:pPr>
      <w:r>
        <w:rPr>
          <w:rFonts w:eastAsia="Calibri"/>
        </w:rPr>
        <w:t xml:space="preserve">- </w:t>
      </w:r>
      <w:r>
        <w:rPr/>
        <w:t xml:space="preserve">Demontaż pokrycia dachowego wraz z obróbkami blacharskimi, rynnami i ruram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pustowymi</w:t>
      </w:r>
    </w:p>
    <w:p>
      <w:pPr>
        <w:pStyle w:val="Normal"/>
        <w:jc w:val="both"/>
        <w:rPr/>
      </w:pPr>
      <w:r>
        <w:rPr>
          <w:rFonts w:eastAsia="Calibri"/>
        </w:rPr>
        <w:t xml:space="preserve">- Rozbiórka ścian </w:t>
      </w:r>
      <w:r>
        <w:rPr/>
        <w:t>poddasza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Rozebranie komina </w:t>
      </w:r>
    </w:p>
    <w:p>
      <w:pPr>
        <w:pStyle w:val="Normal"/>
        <w:jc w:val="both"/>
        <w:rPr/>
      </w:pPr>
      <w:r>
        <w:rPr>
          <w:rFonts w:eastAsia="Calibri"/>
        </w:rPr>
        <w:t>-Demontaż stropu  drewnianego  nad  parterem</w:t>
      </w:r>
    </w:p>
    <w:p>
      <w:pPr>
        <w:pStyle w:val="Normal"/>
        <w:jc w:val="both"/>
        <w:rPr/>
      </w:pPr>
      <w:r>
        <w:rPr>
          <w:rFonts w:eastAsia="Calibri"/>
        </w:rPr>
        <w:t xml:space="preserve">- Rozbiórka ścian </w:t>
      </w:r>
      <w:r>
        <w:rPr/>
        <w:t>i okien parteru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Rozbiórka  ścian parteru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Demontaż </w:t>
      </w:r>
      <w:r>
        <w:rPr/>
        <w:t>płyty żelbetowej stropu nad  piwnicą</w:t>
      </w:r>
    </w:p>
    <w:p>
      <w:pPr>
        <w:pStyle w:val="Normal"/>
        <w:jc w:val="both"/>
        <w:rPr/>
      </w:pPr>
      <w:r>
        <w:rPr>
          <w:rFonts w:eastAsia="Calibri"/>
        </w:rPr>
        <w:t xml:space="preserve">- Rozbiórka ścian </w:t>
      </w:r>
      <w:r>
        <w:rPr/>
        <w:t>i okien piwnic</w:t>
      </w:r>
    </w:p>
    <w:p>
      <w:pPr>
        <w:pStyle w:val="Normal"/>
        <w:jc w:val="both"/>
        <w:rPr/>
      </w:pPr>
      <w:r>
        <w:rPr>
          <w:rFonts w:eastAsia="Calibri"/>
        </w:rPr>
        <w:t>-</w:t>
      </w:r>
      <w:r>
        <w:rPr/>
        <w:t xml:space="preserve"> </w:t>
      </w:r>
      <w:r>
        <w:rPr>
          <w:rFonts w:eastAsia="Calibri"/>
        </w:rPr>
        <w:t>Rozkucie posadzek i fundamentów</w:t>
      </w:r>
    </w:p>
    <w:p>
      <w:pPr>
        <w:pStyle w:val="Normal"/>
        <w:jc w:val="both"/>
        <w:rPr/>
      </w:pPr>
      <w:r>
        <w:rPr>
          <w:rFonts w:eastAsia="Calibri"/>
        </w:rPr>
        <w:t>- Demontaż murów fundamentowych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) Wykaz istniejących na działce obiektów budowlanych </w:t>
      </w:r>
    </w:p>
    <w:p>
      <w:pPr>
        <w:pStyle w:val="Normal"/>
        <w:jc w:val="both"/>
        <w:rPr/>
      </w:pPr>
      <w:r>
        <w:rPr/>
        <w:t xml:space="preserve"> </w:t>
      </w:r>
      <w:r>
        <w:rPr/>
        <w:t>-budynek  mieszkalny;</w:t>
      </w:r>
    </w:p>
    <w:p>
      <w:pPr>
        <w:pStyle w:val="Normal"/>
        <w:jc w:val="both"/>
        <w:rPr/>
      </w:pPr>
      <w:r>
        <w:rPr/>
        <w:t>-komora  ciepłownicz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)Elementy zagospodarowania terenu, które mogą stwarzać zagrożenie bezpieczeństwa i zdrowia ludzi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prowadzenie robót budowlanych w pobliżu istniejących sieci infrastrukturalnych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możliwość porażenia prądem elektryczny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prowadzenie  rozbiórki przy  istniejącym  budynk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Aby zminimalizować zagrożenia wynikające z konieczności właściwego zagospodarowania terenu należy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ogrodzić teren budowy i wyznaczyć drogi, wyjścia  i przejścia dla pieszych na budowie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wyznaczyć strefy niebezpieczne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urządzić pomieszczenia higieniczno – sanitarne i socjalne dla pracowników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4) Przewidywane zagrożenia występujące podczas realizacji robót budowlanych: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odczas realizacji robót budowlanych istnieje możliwość zagrożeń związanych z </w:t>
      </w:r>
    </w:p>
    <w:p>
      <w:pPr>
        <w:pStyle w:val="Normal"/>
        <w:jc w:val="both"/>
        <w:rPr/>
      </w:pPr>
      <w:r>
        <w:rPr/>
        <w:t>4.1. Demontażem instalacji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prace z obecnością instalacji elektrycznej – możliwość porażenia prądem</w:t>
      </w:r>
    </w:p>
    <w:p>
      <w:pPr>
        <w:pStyle w:val="Normal"/>
        <w:jc w:val="both"/>
        <w:rPr/>
      </w:pPr>
      <w:r>
        <w:rPr/>
        <w:t>4.2. Pracami przygotowawczymi :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bCs w:val="false"/>
        </w:rPr>
        <w:t xml:space="preserve">- montażem  i demontażem rusztowań </w:t>
        <w:tab/>
        <w:t xml:space="preserve"> </w:t>
      </w:r>
    </w:p>
    <w:p>
      <w:pPr>
        <w:pStyle w:val="Normal"/>
        <w:jc w:val="both"/>
        <w:rPr/>
      </w:pPr>
      <w:r>
        <w:rPr/>
        <w:t>4.3. Prowadzeniem prac na wysokości, a w szczególności:</w:t>
      </w:r>
    </w:p>
    <w:p>
      <w:pPr>
        <w:pStyle w:val="Normal"/>
        <w:ind w:firstLine="30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rozbiórką pokrycia dachowego, obróbek blacharskich, rynien i rur spustowych i  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ozbiórką ścian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Prowadzenie prac rozbiórkowych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zsuwanie gruzu z rozbiórki oraz elementów konstrukcyjnych  - możliwość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przysypania lub uderzenia</w:t>
      </w:r>
    </w:p>
    <w:p>
      <w:pPr>
        <w:pStyle w:val="Normal"/>
        <w:ind w:left="708" w:hanging="0"/>
        <w:jc w:val="both"/>
        <w:rPr/>
      </w:pPr>
      <w:r>
        <w:rPr/>
        <w:t xml:space="preserve">-  wdychanie ewentualnych szkodliwych substancji chemicznych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ierownik budowy obowiązany jest ocenić i dokumentować ryzyko zawodowe występujące przy pracach budowlanych, stwarzających zagrożenie dla bezpieczeństwa pracownik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3"/>
        <w:spacing w:lineRule="auto" w:line="276"/>
        <w:rPr/>
      </w:pPr>
      <w:r>
        <w:rPr/>
        <w:t>5) Sposób prowadzenia instruktażu pracowników przed przystąpieniem do realizacji robót szczególnie niebezpiecznych</w:t>
      </w:r>
    </w:p>
    <w:p>
      <w:pPr>
        <w:pStyle w:val="Normal"/>
        <w:ind w:firstLine="708"/>
        <w:jc w:val="both"/>
        <w:rPr/>
      </w:pPr>
      <w:r>
        <w:rPr/>
        <w:t xml:space="preserve">Roboty budowlane wymagają stałego nadzoru technicznego ze strony kierownika budowy. </w:t>
      </w:r>
    </w:p>
    <w:p>
      <w:pPr>
        <w:pStyle w:val="Normal"/>
        <w:ind w:firstLine="708"/>
        <w:jc w:val="both"/>
        <w:rPr/>
      </w:pPr>
      <w:r>
        <w:rPr/>
        <w:t>Przy pracach budowlano – montażowych, przy obsłudze sprzętu zmechanizowanego, elektronarzędzi, a także przy pracach transportowych, rozładunkowych i pomocniczych  może być zatrudniony tylko taki pracownik, który :</w:t>
      </w:r>
    </w:p>
    <w:p>
      <w:pPr>
        <w:pStyle w:val="Normal"/>
        <w:jc w:val="both"/>
        <w:rPr/>
      </w:pPr>
      <w:r>
        <w:rPr/>
        <w:t>- posiada kwalifikacje przewidziane stosownymi przepisami dla danego stanowiska,</w:t>
      </w:r>
    </w:p>
    <w:p>
      <w:pPr>
        <w:pStyle w:val="Normal"/>
        <w:jc w:val="both"/>
        <w:rPr/>
      </w:pPr>
      <w:r>
        <w:rPr/>
        <w:t xml:space="preserve">  </w:t>
      </w:r>
      <w:r>
        <w:rPr/>
        <w:t>(instruktaż stanowiskowy przeprowadza kierownik),</w:t>
      </w:r>
    </w:p>
    <w:p>
      <w:pPr>
        <w:pStyle w:val="Normal"/>
        <w:jc w:val="both"/>
        <w:rPr/>
      </w:pPr>
      <w:r>
        <w:rPr/>
        <w:t>- uzyskał orzeczenie lekarskie o dopuszczeniu do określonej pracy,</w:t>
      </w:r>
    </w:p>
    <w:p>
      <w:pPr>
        <w:pStyle w:val="Normal"/>
        <w:jc w:val="both"/>
        <w:rPr/>
      </w:pPr>
      <w:r>
        <w:rPr/>
        <w:t>- jest przeszkolony pod względem BHP na stanowisku pracy  (szkolenie co pół roku)</w:t>
      </w:r>
    </w:p>
    <w:p>
      <w:pPr>
        <w:pStyle w:val="Normal"/>
        <w:jc w:val="both"/>
        <w:rPr/>
      </w:pPr>
      <w:r>
        <w:rPr/>
        <w:t>- jest pełnoletni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Pracownik obsługujący maszynę lub urządzenie transportu bliskiego może je eksploatować po przyjęciu do wiadomości informacji  o bezpiecznym użytkowaniu.</w:t>
      </w:r>
    </w:p>
    <w:p>
      <w:pPr>
        <w:pStyle w:val="Normal"/>
        <w:spacing w:lineRule="auto" w:line="276"/>
        <w:jc w:val="both"/>
        <w:rPr>
          <w:color w:val="FF6600"/>
        </w:rPr>
      </w:pPr>
      <w:r>
        <w:rPr>
          <w:color w:val="FF6600"/>
        </w:rPr>
      </w:r>
    </w:p>
    <w:p>
      <w:pPr>
        <w:pStyle w:val="Tekstpodstawowy3"/>
        <w:spacing w:lineRule="auto" w:line="276"/>
        <w:rPr>
          <w:color w:val="FF6600"/>
        </w:rPr>
      </w:pPr>
      <w:r>
        <w:rPr>
          <w:color w:val="FF6600"/>
        </w:rPr>
      </w:r>
    </w:p>
    <w:p>
      <w:pPr>
        <w:pStyle w:val="Tekstpodstawowy3"/>
        <w:spacing w:lineRule="auto" w:line="276"/>
        <w:rPr/>
      </w:pPr>
      <w:r>
        <w:rPr/>
      </w:r>
    </w:p>
    <w:p>
      <w:pPr>
        <w:pStyle w:val="Tekstpodstawowy3"/>
        <w:spacing w:lineRule="auto" w:line="276"/>
        <w:rPr/>
      </w:pPr>
      <w:r>
        <w:rPr/>
        <w:t xml:space="preserve">6) Wykaz środków technicznych i organizacyjnych zapobiegających niebezpieczeństwom </w:t>
      </w:r>
    </w:p>
    <w:p>
      <w:pPr>
        <w:pStyle w:val="Tekstpodstawowy3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>6.1. Na pomieszczeniu socjalnym oznaczonym na planie terenu budowy (sporządza kierownik budowy) umieścić wykaz zawierający adresy i numery telefonów:</w:t>
      </w:r>
    </w:p>
    <w:p>
      <w:pPr>
        <w:pStyle w:val="Normal"/>
        <w:jc w:val="both"/>
        <w:rPr/>
      </w:pPr>
      <w:r>
        <w:rPr/>
        <w:t>-najbliższego punktu lekarskiego,</w:t>
      </w:r>
    </w:p>
    <w:p>
      <w:pPr>
        <w:pStyle w:val="Normal"/>
        <w:jc w:val="both"/>
        <w:rPr/>
      </w:pPr>
      <w:r>
        <w:rPr/>
        <w:t>-straży pożarnej,</w:t>
      </w:r>
    </w:p>
    <w:p>
      <w:pPr>
        <w:pStyle w:val="Normal"/>
        <w:jc w:val="both"/>
        <w:rPr/>
      </w:pPr>
      <w:r>
        <w:rPr/>
        <w:t>-posterunku Policji.</w:t>
      </w:r>
    </w:p>
    <w:p>
      <w:pPr>
        <w:pStyle w:val="Normal"/>
        <w:jc w:val="both"/>
        <w:rPr/>
      </w:pPr>
      <w:r>
        <w:rPr/>
        <w:t>6.2</w:t>
      </w:r>
      <w:r>
        <w:rPr>
          <w:b/>
          <w:bCs/>
        </w:rPr>
        <w:t>.</w:t>
      </w:r>
      <w:r>
        <w:rPr/>
        <w:t xml:space="preserve"> W pomieszczeniu socjalnym oznaczonym na planie jw. umieścić punkty pierwszej pomocy obsługiwane przez wyszkolonych w tym zakresie pracowników.</w:t>
      </w:r>
    </w:p>
    <w:p>
      <w:pPr>
        <w:pStyle w:val="Normal"/>
        <w:jc w:val="both"/>
        <w:rPr>
          <w:b/>
          <w:b/>
          <w:bCs/>
        </w:rPr>
      </w:pPr>
      <w:r>
        <w:rPr/>
        <w:t>6.3.Telefon komórkowy umieścić w pomieszczeniu socjalnym oznaczonym na planie jw.</w:t>
      </w:r>
    </w:p>
    <w:p>
      <w:pPr>
        <w:pStyle w:val="Normal"/>
        <w:jc w:val="both"/>
        <w:rPr>
          <w:b/>
          <w:b/>
          <w:bCs/>
        </w:rPr>
      </w:pPr>
      <w:r>
        <w:rPr/>
        <w:t>6.4. Kaski ochronne umieścić w pomieszczeniu socjalnym oznaczonym na planie jw.</w:t>
      </w:r>
    </w:p>
    <w:p>
      <w:pPr>
        <w:pStyle w:val="Normal"/>
        <w:jc w:val="both"/>
        <w:rPr>
          <w:b/>
          <w:b/>
          <w:bCs/>
        </w:rPr>
      </w:pPr>
      <w:r>
        <w:rPr/>
        <w:t>6.5. Pasy i liny zabezpieczające przy pracach na wysokościach umieścić w pomieszczeniu socjalnym oznaczonym na planie jw.</w:t>
      </w:r>
    </w:p>
    <w:p>
      <w:pPr>
        <w:pStyle w:val="Normal"/>
        <w:jc w:val="both"/>
        <w:rPr>
          <w:b/>
          <w:b/>
          <w:bCs/>
        </w:rPr>
      </w:pPr>
      <w:r>
        <w:rPr/>
        <w:t>6.6. Ogrodzenie terenu budowy wykonać o wysokości min. 1,5m oznakować na planie jw.</w:t>
      </w:r>
    </w:p>
    <w:p>
      <w:pPr>
        <w:pStyle w:val="Normal"/>
        <w:jc w:val="both"/>
        <w:rPr/>
      </w:pPr>
      <w:r>
        <w:rPr/>
        <w:t>6.7. Barierki wykonane z desek krawężnikowych o szerokości 15cm poręczy umieszczonych na wys. 1,1m oraz deskowania ażurowego pomiędzy poręczą a deską krawężnikową.</w:t>
      </w:r>
    </w:p>
    <w:p>
      <w:pPr>
        <w:pStyle w:val="Normal"/>
        <w:jc w:val="both"/>
        <w:rPr/>
      </w:pPr>
      <w:r>
        <w:rPr/>
        <w:t>6.8. Rozmieścić tablice ostrzegawcze.</w:t>
      </w:r>
    </w:p>
    <w:p>
      <w:pPr>
        <w:pStyle w:val="Normal"/>
        <w:jc w:val="both"/>
        <w:rPr/>
      </w:pPr>
      <w:r>
        <w:rPr/>
        <w:t>6.9. Zainstalować oświetlenie emitujące czerwone światło.</w:t>
      </w:r>
    </w:p>
    <w:p>
      <w:pPr>
        <w:pStyle w:val="Normal"/>
        <w:jc w:val="both"/>
        <w:rPr/>
      </w:pPr>
      <w:r>
        <w:rPr/>
        <w:t>6.10. Skarpy wykopów o odpowiednim nachyleniu.</w:t>
      </w:r>
    </w:p>
    <w:p>
      <w:pPr>
        <w:pStyle w:val="Normal"/>
        <w:jc w:val="both"/>
        <w:rPr/>
      </w:pPr>
      <w:r>
        <w:rPr/>
        <w:t>6.11. Wykonać skarpy zabezpieczające  wykop przed wodami opadowymi.</w:t>
      </w:r>
    </w:p>
    <w:p>
      <w:pPr>
        <w:pStyle w:val="Normal"/>
        <w:jc w:val="both"/>
        <w:rPr/>
      </w:pPr>
      <w:r>
        <w:rPr/>
        <w:t>6.12. Na terenie budowy za pomocą tablic informacyjnych wyznaczyć drogę ewakuacyjną i oznaczyć na planie jw.</w:t>
      </w:r>
    </w:p>
    <w:p>
      <w:pPr>
        <w:pStyle w:val="Normal"/>
        <w:jc w:val="both"/>
        <w:rPr/>
      </w:pPr>
      <w:r>
        <w:rPr/>
        <w:t>6.13. Pracownicy narażeni na urazy mechaniczne, porażenie prądem, upadki z wysokości, oparzenia, zatrucia, wibrację oraz inne szkodliwe czynniki i zagrożenia związane z wykonywaną pracą powinni być zaopatrzeni w sprzęt ochrony osobistej. Sprzęt ten winien posiadać stosowne atesty i certyfika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Wszystkie prace budowlane muszą być wykonywane z wykorzystaniem wszelkich możliwych zabezpieczeń przewidzianych prawem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Cs w:val="20"/>
          <w:lang w:val="en-US" w:eastAsia="en-US"/>
        </w:rPr>
        <w:tab/>
        <w:t>Roboty rozbiórkowe należy prowadzić pod nadzorem uprawnionej osoby i zgodnie z obowiązującymi w tym zakresie przepisami bhp, a w szczególności z Rozporządzeniem Ministra Infrastruktury z dnia 20 września 2003 r. w sprawie bezpieczeństwa i higieny pracy podczas wykonywania robót budowlanych (Dz.U.2003 nr 47 poz.401)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styl6"/>
        <w:spacing w:lineRule="auto" w:line="276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Astyl6"/>
        <w:ind w:firstLine="708"/>
        <w:jc w:val="both"/>
        <w:rPr>
          <w:sz w:val="24"/>
        </w:rPr>
      </w:pPr>
      <w:r>
        <w:rPr>
          <w:sz w:val="24"/>
        </w:rPr>
        <w:t>W planie BIOZ należy uwzględnić prace budowlane uznane ja</w:t>
        <w:softHyphen/>
        <w:t>ko prace mogące stwarzać zagrożenie dla bezpieczeństwa i zdrowia ludzi. Powinno się je wykonywać zgodnie z przepisa</w:t>
        <w:softHyphen/>
        <w:t>mi prawa, takimi jak:</w:t>
      </w:r>
    </w:p>
    <w:p>
      <w:pPr>
        <w:pStyle w:val="Astyl6"/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ustawa z dnia 7 lipca 1994 r. - </w:t>
      </w:r>
      <w:r>
        <w:rPr>
          <w:i/>
          <w:iCs/>
          <w:color w:val="000000"/>
          <w:spacing w:val="3"/>
        </w:rPr>
        <w:t xml:space="preserve">Prawo budowlane </w:t>
      </w:r>
      <w:r>
        <w:rPr>
          <w:color w:val="000000"/>
          <w:spacing w:val="3"/>
        </w:rPr>
        <w:t xml:space="preserve">(jednolity </w:t>
      </w:r>
      <w:r>
        <w:rPr>
          <w:color w:val="000000"/>
        </w:rPr>
        <w:t>tekst z 2006 r. Dz. U nr 156 póz. 1118 z późn. zm.)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12 kwietnia 2002 r. w sprawie warunków technicznych, jakim powinny odpowiadać budynki i ich usytuowanie (Dz. U. nr 75 póz. 690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ustawa z dnia 16 kwietnia 2004 r. o wyrobach budowlan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7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Dz. U. nr 92 póz. 881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11 sierpnia 2004 r. w sprawie sposobów deklarowania zgodności wyro</w:t>
        <w:softHyphen/>
        <w:t>bów budowlanych oraz sposobu znakowania ich znakiem bu</w:t>
        <w:softHyphen/>
        <w:t>dowlanym (Dz. U. nr 198 póz. 2041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ustawa z dnia 26 czerwca 1974 r. Kodeks pracy (dział X, jed</w:t>
        <w:softHyphen/>
        <w:t>nolity tekst z 1989 r. Dz. U. nr 21 póz. 94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6 lutego 2003 r. w sprawie bezpieczeństwa i higieny pracy podczas wykony</w:t>
        <w:softHyphen/>
        <w:t>wania robót budowlanych (Dz. U. nr 47 póz. 401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rozporządzenie Ministra Gospodarki z dnia 30 października 2002 r. w sprawie minimalnych wymagań dotyczących bez</w:t>
        <w:softHyphen/>
        <w:t>pieczeństwa i higieny pracy w zakresie użytkowania maszyn przez pracowników podczas pracy (Dz. U. nr 191 poz. 1596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20 września 2001 r. w sprawie bezpieczeństwa i higieny pracy podczas eksploata</w:t>
        <w:softHyphen/>
        <w:t xml:space="preserve">cji maszyn i innych urządzeń technicznych do robót ziemnych, budowlanych i drogow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7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Dz. U. nr 118 póz. 1263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 Ministra  Gospodarki z dnia 27 kwietnia 2000 r. w sprawie bezpieczeństwa i higieny pracy przy pra</w:t>
        <w:softHyphen/>
        <w:t xml:space="preserve">cach spawalniczych (Dz. U. nr 40 póz. 470)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14 marca 2000 r. w sprawie bezpieczeństwa i higieny pracy przy pracach transportowych (Dz. U. nr 26 póz. 313,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rozporządzenie Ministra Gospodarki z dnia 17 września 1999 r. w sprawie bezpieczeństwa i higieny pracy przy urządzeniach i instalacjach energetycznych (Dz. U. nr 80 póz. 912)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Zdrowia z dnia 30 grudnia 2004 r. w sprawie bezpieczeństwa i higieny pracy związanej z wy</w:t>
        <w:softHyphen/>
        <w:t>stępowaniem  w miejscu pracy czynników chemicznych (Dz. U. z 2005 r. nr 11 póz. 86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26 września 1997 r. w sprawie ogólnych przepisów bezpieczeństwa i higieny pracy (jednolity tekst z 2003 r. Dz. U. nr 16, póz. 1650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Przestrzennej i Budow</w:t>
        <w:softHyphen/>
        <w:t>nictwa z dnia 1 października 1993 r. w sprawie bezpieczeństwa higieny pracy przy eksploatacji, remontach i konserwacji sie</w:t>
        <w:softHyphen/>
        <w:t xml:space="preserve">ci kanalizacyjnych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7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Dz. U. nr 96 póz. 437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Pracy i Polityki Socjalnej z dnia</w:t>
        <w:br/>
        <w:t>28 maja 1996 r. w sprawie rodzajów prac, które powinny być</w:t>
        <w:br/>
        <w:t>wykonywane, przez co najmniej dwie osoby (Dz. U. nr 62 póz. 288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i Pracy z dnia 27 lipca</w:t>
        <w:br/>
        <w:t>2004 r. w sprawie szkolenia w dziedzinie bezpieczeństwa</w:t>
        <w:br/>
        <w:t>i higieny pracy (Dz. U. nr 180 póz. 1860, z póż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Infrastruktury z dnia 6 lutego 2003 r.</w:t>
        <w:br/>
        <w:t>w sprawie bezpieczeństwa i higieny pracy podczas wykony</w:t>
        <w:softHyphen/>
        <w:t>wania robót budowlanych (Dz. U. nr 47 póz. 401)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"/>
          <w:szCs w:val="2"/>
        </w:rPr>
      </w:pPr>
      <w:r>
        <w:rPr>
          <w:b/>
          <w:bCs/>
          <w:color w:val="000000"/>
          <w:spacing w:val="3"/>
          <w:sz w:val="2"/>
          <w:szCs w:val="2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ustawa z dnia 24 sierpnia 1991 r. o ochronie przeciwpoża</w:t>
        <w:softHyphen/>
        <w:t>rowej (jednolity tekst z 2002r. Dz. U. nr 147 póz. 1229 z póż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Spraw Wewnętrznych i Administracji</w:t>
        <w:br/>
        <w:t>z dnia 21 kwietnia 2006 r. w sprawie ochrony przeciwpożaro</w:t>
        <w:softHyphen/>
        <w:t>wej budynków, innych obiektów budowlanych i terenów (Dz. U. nr 80, póz. 563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Spraw Wewnętrznych i Administra</w:t>
        <w:softHyphen/>
        <w:t>cji z dnia 16 czerwca 2003 r. w sprawie przeciwpożarowego zaopatrzenia w wodę oraz dróg pożarowych ( Dz. U. nr 121 poz. 1139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Spraw Wewnętrznych i Administra</w:t>
        <w:softHyphen/>
        <w:t>cji z dnia 22 kwietnia 1998 r. w sprawie wyrobów służących do ochrony przeciwpożarowej, które mogą być wprowadzo</w:t>
        <w:softHyphen/>
        <w:t>ne do obrotu i stosowane wyłącznie na podstawie certyfikatu zgodności (Dz. U. nr 55 póz. 362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ustawa z dnia 21 grudnia 2000 r. o dozorze technicznym iDz. U. nr 122 póz. 1321 z póź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Rady Ministrów z dnia 16 lipca 2002 r. w sprawie rodzajów urządzeń technicznych podlegających do</w:t>
        <w:softHyphen/>
        <w:t>zorowi technicznemu (Dz. U. nr 120 póz. 1021 z późn. zm.)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, Pracy i Polityki Spo</w:t>
        <w:softHyphen/>
        <w:t>łecznej z dnia 29 października 2003 r. w sprawie warunków technicznych dozoru technicznego w zakresie eksploatacji niektórych urządzeń transportu bliskiego (Dz. U. nr 193 póz. 1890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z dnia 18 lipca 2001 r. w sprawie trybu sprawdzania kwalifikacji wymaganych przy obsłudze i konserwacji urządzeń technicznych (Dz. U. nr 79 póz. 849 z póżn. zm.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Ministra Gospodarki i Pracy z dnia 28 lutego 2005 r. w sprawie upoważnienia Urzędu Dozoru Technicznego do uznawania kwalifikacji (Dz. U. nr 42 póz. 404)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rozporządzenie Rady Ministrów z dnia 15 marca 2001 r. w sprawie wzoru znaku dozoru technicznego (Dz. U. nr 30 póz. 346)</w:t>
      </w:r>
    </w:p>
    <w:p>
      <w:pPr>
        <w:pStyle w:val="Normal"/>
        <w:jc w:val="both"/>
        <w:rPr>
          <w:color w:val="000000"/>
          <w:spacing w:val="3"/>
          <w:sz w:val="4"/>
          <w:szCs w:val="4"/>
        </w:rPr>
      </w:pPr>
      <w:r>
        <w:rPr>
          <w:color w:val="000000"/>
          <w:spacing w:val="3"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>oraz zgodnie z innymi przepisami i normami obowiązującymi przy wykonywani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OŚWADCZ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 sporządzony  projekt  budowlany  rozbiórki  budynku  mieszkalnego  zlokalizowanego  w  Częstochowie  przy  ul.  Chłopickiego 2 nr ew. dz.  32  jest  zgodny  z  obowiązującymi  przepisami  oraz  zasadami  wiedzy  technicz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jektant: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Astyl6">
    <w:name w:val="a.styl6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8:00Z</dcterms:created>
  <dc:creator>.</dc:creator>
  <dc:description/>
  <cp:keywords/>
  <dc:language>en-US</dc:language>
  <cp:lastModifiedBy>pc</cp:lastModifiedBy>
  <cp:lastPrinted>2009-09-12T16:08:00Z</cp:lastPrinted>
  <dcterms:modified xsi:type="dcterms:W3CDTF">2011-03-14T15:19:00Z</dcterms:modified>
  <cp:revision>3</cp:revision>
  <dc:subject/>
  <dc:title>         Obiekt:  RZBIÓRKA  BUDYNKU MIESZKALNEGO</dc:title>
</cp:coreProperties>
</file>